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1"/>
        <w:gridCol w:w="2249"/>
      </w:tblGrid>
      <w:tr>
        <w:trPr>
          <w:trHeight w:val="1055" w:hRule="atLeast"/>
        </w:trPr>
        <w:tc>
          <w:tcPr>
            <w:tcW w:w="7831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28575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28115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4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536"/>
                                    <w:gridCol w:w="17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6" w:space="0" w:color="808080"/>
                                          <w:left w:val="single" w:sz="6" w:space="0" w:color="808080"/>
                                          <w:bottom w:val="single" w:sz="6" w:space="0" w:color="808080"/>
                                          <w:right w:val="single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tcBorders>
                                          <w:top w:val="single" w:sz="6" w:space="0" w:color="808080"/>
                                          <w:left w:val="single" w:sz="6" w:space="0" w:color="808080"/>
                                          <w:bottom w:val="single" w:sz="6" w:space="0" w:color="808080"/>
                                          <w:right w:val="single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2.45pt;height:48.9pt;mso-wrap-distance-left:2.25pt;mso-wrap-distance-right:0pt;mso-wrap-distance-top:0pt;mso-wrap-distance-bottom:2.25pt;margin-top:-0.25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4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536"/>
                              <w:gridCol w:w="1713"/>
                            </w:tblGrid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黑体;SimHei" w:hAnsi="黑体;SimHei" w:eastAsia="黑体;SimHei" w:cs="宋体;SimSun"/>
                <w:spacing w:val="15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pacing w:val="15"/>
                <w:kern w:val="0"/>
                <w:sz w:val="30"/>
                <w:szCs w:val="30"/>
              </w:rPr>
              <w:t>计算机软件著作权登记申请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89"/>
        <w:gridCol w:w="9629"/>
      </w:tblGrid>
      <w:tr>
        <w:trPr/>
        <w:tc>
          <w:tcPr>
            <w:tcW w:w="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  <w:tc>
          <w:tcPr>
            <w:tcW w:w="96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7"/>
              <w:gridCol w:w="5961"/>
              <w:gridCol w:w="918"/>
              <w:gridCol w:w="1223"/>
            </w:tblGrid>
            <w:tr>
              <w:trPr>
                <w:trHeight w:val="1050" w:hRule="atLeast"/>
              </w:trPr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软件名称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版本号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软件简称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6600"/>
                      <w:kern w:val="0"/>
                      <w:sz w:val="20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类号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0" w:hRule="atLeast"/>
              </w:trPr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软件作品说明</w:t>
                  </w:r>
                </w:p>
              </w:tc>
              <w:tc>
                <w:tcPr>
                  <w:tcW w:w="81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ind w:left="400" w:hanging="4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⊙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原创 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修改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含翻译软件、合成软件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) </w:t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修改软件须经原权利人授权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原有软件已经登记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  <w:t>•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原登记号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: </w:t>
                    <w:br/>
                    <w:t>•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修改（翻译或合成）软件作品说明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:</w:t>
                    <w:b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9"/>
              <w:gridCol w:w="8071"/>
            </w:tblGrid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开发完成日期</w:t>
                  </w:r>
                </w:p>
              </w:tc>
              <w:tc>
                <w:tcPr>
                  <w:tcW w:w="8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发表状态</w:t>
                  </w:r>
                </w:p>
              </w:tc>
              <w:tc>
                <w:tcPr>
                  <w:tcW w:w="8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ind w:left="100" w:hanging="1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  <w:t>⊙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已发表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首次发表日期：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首次发表地点：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300"/>
                    <w:ind w:left="100" w:hanging="1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○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未发表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(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允许公众查询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开发方式</w:t>
                  </w:r>
                </w:p>
              </w:tc>
              <w:tc>
                <w:tcPr>
                  <w:tcW w:w="8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  <w:t>⊙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独立开发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○合作开发 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委托开发 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下达任务开发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2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9718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4"/>
              <w:gridCol w:w="771"/>
              <w:gridCol w:w="926"/>
              <w:gridCol w:w="1851"/>
              <w:gridCol w:w="771"/>
              <w:gridCol w:w="1696"/>
              <w:gridCol w:w="1389"/>
            </w:tblGrid>
            <w:tr>
              <w:trPr>
                <w:trHeight w:val="450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名或名称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类别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证件类型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证件号码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国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省份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城市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园区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0"/>
        <w:gridCol w:w="2250"/>
      </w:tblGrid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28575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28750" cy="8356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835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4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2082"/>
                                    <w:gridCol w:w="1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6" w:space="0" w:color="808080"/>
                                          <w:left w:val="single" w:sz="6" w:space="0" w:color="808080"/>
                                          <w:bottom w:val="single" w:sz="6" w:space="0" w:color="808080"/>
                                          <w:right w:val="single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>
                                          <w:top w:val="single" w:sz="6" w:space="0" w:color="808080"/>
                                          <w:left w:val="single" w:sz="6" w:space="0" w:color="808080"/>
                                          <w:bottom w:val="single" w:sz="6" w:space="0" w:color="808080"/>
                                          <w:right w:val="single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2.5pt;height:65.8pt;mso-wrap-distance-left:2.25pt;mso-wrap-distance-right:0pt;mso-wrap-distance-top:0pt;mso-wrap-distance-bottom:2.25pt;margin-top:-0.25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4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2082"/>
                              <w:gridCol w:w="168"/>
                            </w:tblGrid>
                            <w:tr>
                              <w:trPr/>
                              <w:tc>
                                <w:tcPr>
                                  <w:tcW w:w="2082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28575" distL="28575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264920" cy="6210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4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475"/>
                                    <w:gridCol w:w="15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6" w:space="0" w:color="808080"/>
                                          <w:left w:val="single" w:sz="6" w:space="0" w:color="808080"/>
                                          <w:bottom w:val="single" w:sz="6" w:space="0" w:color="808080"/>
                                          <w:right w:val="single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6" w:space="0" w:color="808080"/>
                                          <w:left w:val="single" w:sz="6" w:space="0" w:color="808080"/>
                                          <w:bottom w:val="single" w:sz="6" w:space="0" w:color="808080"/>
                                          <w:right w:val="single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99.6pt;height:48.9pt;mso-wrap-distance-left:2.25pt;mso-wrap-distance-right:0pt;mso-wrap-distance-top:0pt;mso-wrap-distance-bottom:2.25pt;margin-top:-3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4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75"/>
                              <w:gridCol w:w="1517"/>
                            </w:tblGrid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9631"/>
      </w:tblGrid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</w:t>
            </w:r>
          </w:p>
        </w:tc>
        <w:tc>
          <w:tcPr>
            <w:tcW w:w="9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8"/>
              <w:gridCol w:w="8103"/>
            </w:tblGrid>
            <w:tr>
              <w:trPr>
                <w:trHeight w:val="1350" w:hRule="atLeast"/>
              </w:trPr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权利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取得方式</w:t>
                  </w:r>
                </w:p>
              </w:tc>
              <w:tc>
                <w:tcPr>
                  <w:tcW w:w="8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⊙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原始取得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  <w:t>○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继受取得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( ○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受让 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承受 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继承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)</w:t>
                    <w:br/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 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原软件已登记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原登记号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  <w:u w:val="single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)</w:t>
                    <w:br/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 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原登记做过变更或补充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变更或补充证明书编号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  <w:u w:val="single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权利范围</w:t>
                  </w:r>
                </w:p>
              </w:tc>
              <w:tc>
                <w:tcPr>
                  <w:tcW w:w="8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⊙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全部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  <w:t xml:space="preserve">○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部分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( </w:t>
                  </w:r>
                  <w:r>
                    <w:rPr>
                      <w:rFonts w:cs="宋体;SimSun" w:ascii="宋体;SimSun" w:hAnsi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发表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署名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修改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复制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发行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出租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信息网络传播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翻译权 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  <w:bdr w:val="single" w:sz="6" w:space="0" w:color="000000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应当由著作权人享有的其他权利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)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鉴别材料</w:t>
            </w:r>
          </w:p>
        </w:tc>
        <w:tc>
          <w:tcPr>
            <w:tcW w:w="9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8"/>
              <w:gridCol w:w="8103"/>
            </w:tblGrid>
            <w:tr>
              <w:trPr>
                <w:trHeight w:val="1200" w:hRule="atLeast"/>
              </w:trPr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⊙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一般交存 </w:t>
                  </w:r>
                </w:p>
              </w:tc>
              <w:tc>
                <w:tcPr>
                  <w:tcW w:w="8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提交源程序前连续的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页和后连续的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页；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提交任何一种文档的前连续的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页和后连续的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页；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  <w:t>⊙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一种文档 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  <w:u w:val="single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种文档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○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例外交存 </w:t>
                  </w:r>
                </w:p>
              </w:tc>
              <w:tc>
                <w:tcPr>
                  <w:tcW w:w="8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使用黑色宽斜线覆盖，页码为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  <w:t>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前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页和任选连续的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5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页 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  <w:t>○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目标程序的连续的前、后各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页和源程序任选连续的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20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页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</w:t>
            </w:r>
          </w:p>
        </w:tc>
        <w:tc>
          <w:tcPr>
            <w:tcW w:w="9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9"/>
              <w:gridCol w:w="5044"/>
              <w:gridCol w:w="1529"/>
              <w:gridCol w:w="1529"/>
            </w:tblGrid>
            <w:tr>
              <w:trPr>
                <w:trHeight w:val="1350" w:hRule="atLeast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硬件环境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81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软件环境</w:t>
                  </w:r>
                </w:p>
              </w:tc>
              <w:tc>
                <w:tcPr>
                  <w:tcW w:w="81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编程语言</w:t>
                  </w:r>
                </w:p>
              </w:tc>
              <w:tc>
                <w:tcPr>
                  <w:tcW w:w="5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源程序量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要功能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和技术特点</w:t>
                  </w:r>
                </w:p>
              </w:tc>
              <w:tc>
                <w:tcPr>
                  <w:tcW w:w="81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9631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息</w:t>
            </w:r>
          </w:p>
        </w:tc>
        <w:tc>
          <w:tcPr>
            <w:tcW w:w="9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-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5"/>
              <w:gridCol w:w="5639"/>
              <w:gridCol w:w="1268"/>
              <w:gridCol w:w="1169"/>
            </w:tblGrid>
            <w:tr>
              <w:trPr/>
              <w:tc>
                <w:tcPr>
                  <w:tcW w:w="963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姓名或名称</w:t>
                  </w:r>
                </w:p>
              </w:tc>
              <w:tc>
                <w:tcPr>
                  <w:tcW w:w="56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详细地址</w:t>
                  </w:r>
                </w:p>
              </w:tc>
              <w:tc>
                <w:tcPr>
                  <w:tcW w:w="56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联系人</w:t>
                  </w:r>
                </w:p>
              </w:tc>
              <w:tc>
                <w:tcPr>
                  <w:tcW w:w="56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手机</w:t>
                  </w:r>
                </w:p>
              </w:tc>
              <w:tc>
                <w:tcPr>
                  <w:tcW w:w="1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66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66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-mail</w:t>
                  </w:r>
                </w:p>
              </w:tc>
              <w:tc>
                <w:tcPr>
                  <w:tcW w:w="56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传真</w:t>
                  </w:r>
                </w:p>
              </w:tc>
              <w:tc>
                <w:tcPr>
                  <w:tcW w:w="1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FF66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66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  <w:tc>
          <w:tcPr>
            <w:tcW w:w="9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4965</wp:posOffset>
                      </wp:positionV>
                      <wp:extent cx="5694680" cy="19551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4680" cy="1955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51"/>
                                    <w:gridCol w:w="5250"/>
                                    <w:gridCol w:w="719"/>
                                    <w:gridCol w:w="1548"/>
                                  </w:tblGrid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89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0"/>
                                          <w:ind w:firstLine="1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申请人委托下述代理人办理登记事宜，具体委托事项如下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姓名或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详细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邮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联系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手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E-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传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4pt;height:153.95pt;mso-wrap-distance-left:0pt;mso-wrap-distance-right:9pt;mso-wrap-distance-top:0pt;mso-wrap-distance-bottom:0pt;margin-top:-2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51"/>
                              <w:gridCol w:w="5250"/>
                              <w:gridCol w:w="719"/>
                              <w:gridCol w:w="1548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8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ind w:firstLine="1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申请人委托下述代理人办理登记事宜，具体委托事项如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姓名或名称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详细地址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900" w:right="926" w:gutter="0" w:header="0" w:top="31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porsub">
    <w:name w:val="suporsub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4:00Z</dcterms:created>
  <dc:creator>yang</dc:creator>
  <dc:description/>
  <cp:keywords/>
  <dc:language>en-US</dc:language>
  <cp:lastModifiedBy>叶惠玲</cp:lastModifiedBy>
  <dcterms:modified xsi:type="dcterms:W3CDTF">2018-03-20T08:24:00Z</dcterms:modified>
  <cp:revision>2</cp:revision>
  <dc:subject/>
  <dc:title>注意：此表只需填写红色部分，红色部分一经提交无法修改，请谨慎填写</dc:title>
</cp:coreProperties>
</file>